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Headsub"/>
        </w:rPr>
      </w:pPr>
      <w:r>
        <w:rPr>
          <w:rStyle w:val="Headsub"/>
          <w:lang w:val="en-US"/>
        </w:rPr>
        <w:t>7</w:t>
      </w:r>
      <w:r>
        <w:rPr>
          <w:rStyle w:val="Headsub"/>
        </w:rPr>
        <w:t>. Лекция: Символы и строки. Множеств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Символы и строк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ве предыдущие лекции были посвящены произвольным массивам. Перейдем теперь к изучению массивов специального вида - линейных массивов, состоящих только из символов, - строк. Кроме того, сами символы мы тоже не обойдем вниманием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писание строк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зделе var строки описываются следующим образом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vertAlign w:val="superscript"/>
            <w:lang w:eastAsia="ru-RU"/>
          </w:rPr>
          <w:t>1)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var &lt;имя_строки&gt;: string[[&lt;длина&gt;]]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vertAlign w:val="superscript"/>
            <w:lang w:eastAsia="ru-RU"/>
          </w:rPr>
          <w:t>2)</w:t>
        </w:r>
      </w:hyperlink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ксимальная длина строки - 255 символов. Нумеруются ее компоненты начиная с 0, но этот нулевой байт хранит длину стро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&lt;длина&gt; не указана, то считается, что в строке 255 символов. Поэтому для экономии памяти следует по возможности точно указывать длину используемых строк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ры описан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var s1: string[10];</w:t>
        <w:tab/>
        <w:t xml:space="preserve">(*строка длиной 10 символов*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s2: string;</w:t>
        <w:tab/>
        <w:t>(*строка длиной 255 символов*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обходимо отметить, что один символ и строка длиной в один</w:t>
      </w:r>
      <w:hyperlink r:id="rId4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vertAlign w:val="superscript"/>
            <w:lang w:eastAsia="ru-RU"/>
          </w:rPr>
          <w:t>3)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имво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 xml:space="preserve">var c: char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s: string[1]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ршенно не эквивалентны друг другу. Вне зависимости от своей реальной длины, строка относится к конструируемым структурированным типам данных, а не к базовым порядковым (см. лекцию 2)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имвол-константа и строка-констант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Неименованные констант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ексте программы на языке Pascal последовательность любых символов, заключенная в апострофы, воспринимается как символ или строка. Например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c:='z';</w:t>
        <w:tab/>
        <w:tab/>
        <w:t>{c: char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s:='abc';</w:t>
        <w:tab/>
        <w:t>{s: string}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нстанте автоматически присваивается "минимальный" тип данных, достаточный для ее представления: char или string[k]. Поэтому попытка написа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c:='zzz'; {c: char}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зовет ошибку уже на этапе компиляц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оме того, не забывайте, что если константа длиннее той переменной-строки, куда ваша программа пытается ее записать, то в момент присваивания произойдет усечение ее до нужной длины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уста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рока задается двумя последовательными апострофам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st:= ''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же необходимо сделать так, чтобы среди символов строки содержался и сам апостроф, его нужно удвои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s:='Don''t worry about the apostrophe!'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теперь вывести на экран эту строку, то получится следующе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Don't worry about the apostrophe!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Нетипизированные констант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правила задания символов и строк как неименованных констант остаются в силе и при задании именованных нетипизированных констант в специальном разделе const. Например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const c3 = '''';</w:t>
        <w:tab/>
        <w:t>{это один символ - апостроф!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s3 = 'This is a string';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Типизированные констант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ипизированная константа, которая будет иметь тип char или string, задается в разделе const следующим образо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const c4: char = '''';</w:t>
        <w:tab/>
        <w:t>{это один символ - апостроф!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s4: string[20] = 'This is a string';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йствия с символами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Операци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ом унарной опера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#&lt;положительная_неименованная_константа_целого_типа&gt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вляется символ, номер которого в таблице ASCII соответствует заданному числу. Например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#100  = 'd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#39   = ''''</w:t>
        <w:tab/>
        <w:t>{апостроф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#232  = 'ш'</w:t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#1000 = 'ш'</w:t>
        <w:tab/>
        <w:t>{потому что (1000 mod 256)= 232}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оме того, к символьным переменным, как и к значениям всех порядковых типов данных, применимы операции сравнения &lt;, &lt;&gt;, &gt;, =, результат которых также опирается на номера символов из таблицы ASCII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Стандартные функции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ункция chr(k:byte):char "превращает"; номер символа в символ. Действие этой функции аналогично действию операции #. Например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c:= chr(48); {c: char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{c = '0'}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тной к функции chr() является уже изученная нами функция ord(). Таким образом, для любого числа k и для любого символа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ord(chr(k)) = k</w:t>
        <w:tab/>
        <w:tab/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и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ab/>
        <w:tab/>
        <w:t>chr(ord(c)) = c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деемся, читатель помнит, что стандартные процедуры и функции pred(), succ(), inc() и dec(), определенные для значений любого порядкового типа</w:t>
      </w:r>
      <w:hyperlink r:id="rId5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vertAlign w:val="superscript"/>
            <w:lang w:eastAsia="ru-RU"/>
          </w:rPr>
          <w:t>1)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применимы также и к символам (значениям порядкового типа данных char). Например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pred('[')  = 'Z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succ('z')  = '{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inc('a')   = 'b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inc('c',2) = 'e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dec('z')   = 'y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dec(#0,4)  = '№' {#252}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ндартная функция upcase(c: char):char превращает строчную букву в прописную. Символы, не являющиеся строчными латинскими буквами, остаются без изменения (к сожалению, в их число попадают и все русские буквы)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тандартные функции и процедуры обработки стро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обработки символьных массивов, которыми являются строки, в языке Pascal существуют специальные подпрограммы: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ункция concat(s1,_,sN:string):string осуществляет слияние (конкатенацию) всех перечисленных строк или символов в указанном порядке. Если длина итоговой строки больше 255-ти символов, то произойдет отсечение "хвоста". Кроме того, даже если результат конкатенации не был усечен, но программа пытается сохранить его в переменную заведомо меньшей длины, то усечение все равно состои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concat('abc','3de',' ','X','yz') = 'abc3de Xyz'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ункция copy(s:string;i,k:byte):string вычленяет из строки s подстроку длиной k символов, начиная с i-го. Если i больше длины строки, то результатом будет пустая строка. Если же k больше, чем длина оставшейся части строки, то результатом будет только ее "хвост"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copy('abc3de Xyz',2,4)  = 'bc3d'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copy('abc3de Xyz',12,4) = '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copy('abc3de Xyz',8,14) = 'Xyz'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delete(s:string;i,k:byte) удаляет из строки s подстроку длиной k символов, начиная с i-го. Если i больше длины строки, то ничего удалено не будет. Если же k больше, чем длина оставшейся части строки, то удален будет только ее "хвост"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{s = 'abc3de Xyz'}</w:t>
        <w:tab/>
        <w:tab/>
        <w:tab/>
        <w:t>{s = 'abc3de Xyz'}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delete(s,2,3);</w:t>
        <w:tab/>
        <w:tab/>
        <w:tab/>
        <w:tab/>
        <w:t>delete(s,8,13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{s = 'ade Xyz'}</w:t>
        <w:tab/>
        <w:tab/>
        <w:tab/>
        <w:tab/>
        <w:t>{s = 'abc3de '}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цедура insert(ss,s:string;i:byte) вставляет подстроку ss в строку s, начиная с i-го символа. Если i выходит за конец строки, то подстрока ss припишется в конец строки s (если результат длиннее, чем допускается для строки s, произойдет его усечение)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{s = 'abc3de Xyz'}</w:t>
        <w:tab/>
        <w:tab/>
        <w:tab/>
        <w:t>{s = 'abc3de'}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insert('xyz',s,2);</w:t>
        <w:tab/>
        <w:tab/>
        <w:tab/>
        <w:t>insert('xyz',s,12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{s = 'axyzbc3de Xyz'}</w:t>
        <w:tab/>
        <w:tab/>
        <w:t>{s = 'abc3dexyz'}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ункция length(s:string):byte возвращает длину строки s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length('abc3de Xyz') = 10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ункция pos(ss,s:string):byte определяет позицию, с которой начинается первое (считая слева направо) вхождение подстроки ss в строку s. Если ss не встречается в s ни разу, функция вернет 0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pos('abc3de Xyz','X') = 8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str(x[:w[:d]],s:string) превращает десятичное число x (можно указать, что в этом числе w цифр, из них d дробных) в строку s. Если число короче указанных величин, то спереди и/или сзади оно будет дополнено пробелам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str(156.4:7:2,s)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{s = ' 156.4 '}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val(s:string;i:&lt;арифметический_тип&gt;;err:byte) превращает строку s в десятичное число x (в случае ошибки в переменную err будет записан номер первого недопустимого символа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{s = '15.47'}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val(s,x,err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{x = 15.47}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перации со строками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Сравнен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роки - это единственный структурированный тип данных, для элементов которого определен порядок и, следовательно, возможны операции сравнения (=, &gt;, &lt;)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строках определен так называемый лексикографический порядок: из двух строк меньшей считается та, у которой первый различный символ меньше. Считается, что пустая строка меньше любой другой строк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им образом, если начальные символы двух сравниваемых строк совпадают, то эта совпадающая часть никак не повлияет на отношение порядка между строками, поэтому ее можно откинуть и сравнивать только первые символы оставшихся подстрок. Если одна из строк полностью совпадает с началом другой, то после удаления совпадающих частей она превратится в пустую строку. Это с очевидностью будет свидетельствовать о том, что начало слова всегда меньше, чем все слово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так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'abc' &lt; 'xyz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'a' &lt; 'abc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'1200' &lt; '45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'Anny' &lt; 'anny'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Обращение к компонентам строк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ступ к k-му символу строки осуществляется так же, как к k-й компоненте массива (жирные скобки являются обязательным элементом синтаксиса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&lt;имя_строки&gt;[&lt;индекс&gt;]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ример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{s = '15.47'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c:= s[3]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{c = '.'}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ако, в отличие от массива, нельзя напрямую заменять символы в строке, то есть действ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s[i]:= 'a'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вызовет ошибки при компиляции, но, скорее всего, не станет работать во время выполнения программы. Для того чтобы изменить символ в строке, нужно воспользоваться стандартными функциями length(), concat() и copy(). В этом случае простое, казалось бы, действие приходится представлять как последовательность четырех операций: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ачестве первой подстроки взять из строки s символы с 1-го по (k-1)-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s1:= copy(s,1,k-1);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ачестве второй подстроки взять новое значение заменяемого символ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s2:= new_char;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ачестве третьей подстроки взять оставшуюся часть строки s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eastAsia="Times New Roman" w:cs="Courier New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s3:= copy(s,k+1,length(s)-k);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ить эти строки воедино, а результат записать вместо исходной строки s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/>
      </w:pP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s:= concat(s1,s2,s3)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ли можно объединить все четыре действия в одном оператор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s:= concat(copy(s,1,k-1), new_char, copy(s,k+1,length(s)-k));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Конкатен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динственная операция, которую разрешается производить с переменными строкового типа, - это слияние строк или символов (конкатенация). Она полностью эквивалентна функции concat() и записывается при помощи знака "+". Таким образом, предыдущий оператор можно сделать более просты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s:= copy(s,1,k-1) + new_char + copy(s,k+1,length(s)-k);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Множества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ще один структурированный тип данных - это множество (set). В нем может содержаться не более 256 элемент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жное отличие множества от остальных структурированных типов состоит в том, что его элементы не являются упорядоченным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писание множеств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зделе var множества описываются следующим образо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var &lt;имя_множества&gt;: set of &lt;тип_элементов_множества&gt;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лементы могут принадлежать к любому порядковому типу, размер которого не превышает 1 байт (256 элементов). Например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var s1: set of char;</w:t>
        <w:tab/>
        <w:t>{множество из 256-ти элементов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s2: set of 'a'..'z','A'..'Z'; </w:t>
        <w:tab/>
        <w:t>{множество из 52-х элементов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s3: set of 0..10; </w:t>
        <w:tab/>
        <w:t>{множество из 11-ти элементов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s4: set of boolean; </w:t>
        <w:tab/>
        <w:t>{множество из 2-х элементов}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ножество-констант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Неименованная констант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ножество можно задать неименованной константой прямо в тексте программы. Для этого необходимо заключить список элементов создаваемого множества в квадратные скоб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[&lt;список_элементов&gt;]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исок элемент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ожет быть задан перечислением элементов нового множества через запятую, интервалом или объединением этих двух способов. Элементы и границы интервалов могут быть переменными, константами и выражениями. Если левая граница интервала окажется больше правой, результатом будет пустое множеств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ры конструирования и использования различных множест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 xml:space="preserve">if c in ['a','e','i','o','u']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then writeln('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Гласная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буква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'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if set1 &lt; [k*2+1..n,13] then set1:=[];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Нетипизированная констант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ножество - это структурированный тип данных, поэтому его невозможно задать нетипизированной константой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Типизированная констант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ть множество как типизированную константу можно в разделе const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&lt;имя_константы&gt; : set of &lt;тип_элементов&gt; =[&lt;список_элементов&gt;]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ример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 xml:space="preserve">type </w:t>
        <w:tab/>
        <w:t>cipher = set of '0'..'9'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const odds: cipher = ['1','3','5','7','9']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vowels: set of 'a'..'z' = ['a','o','e','u','i'];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перации с множествам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теоретико-множественные операции реализованы и в языке Pascal:</w:t>
      </w:r>
    </w:p>
    <w:tbl>
      <w:tblPr>
        <w:tblW w:w="9443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801"/>
        <w:gridCol w:w="1642"/>
      </w:tblGrid>
      <w:tr>
        <w:trPr/>
        <w:tc>
          <w:tcPr>
            <w:tcW w:w="7801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Пересечение двух множеств s1 и s2:</w:t>
            </w:r>
          </w:p>
        </w:tc>
        <w:tc>
          <w:tcPr>
            <w:tcW w:w="1642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:=s1*s2;</w:t>
            </w:r>
          </w:p>
        </w:tc>
      </w:tr>
      <w:tr>
        <w:trPr/>
        <w:tc>
          <w:tcPr>
            <w:tcW w:w="7801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Объединение двух множеств s1 и s2: </w:t>
            </w:r>
          </w:p>
        </w:tc>
        <w:tc>
          <w:tcPr>
            <w:tcW w:w="1642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:=s1+s2;</w:t>
            </w:r>
          </w:p>
        </w:tc>
      </w:tr>
      <w:tr>
        <w:trPr/>
        <w:tc>
          <w:tcPr>
            <w:tcW w:w="7801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Разность двух множеств s1 и s2 (все элементы, которые принадлежат множеству s1 и одновременно не принадлежат множеству s2)</w:t>
            </w:r>
            <w:hyperlink r:id="rId6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vertAlign w:val="superscript"/>
                  <w:lang w:eastAsia="ru-RU"/>
                </w:rPr>
                <w:t>1)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</w:tc>
        <w:tc>
          <w:tcPr>
            <w:tcW w:w="1642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:=s1-s2;</w:t>
            </w:r>
          </w:p>
        </w:tc>
      </w:tr>
      <w:tr>
        <w:trPr/>
        <w:tc>
          <w:tcPr>
            <w:tcW w:w="7801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 Проверка принадлежности элемента el множеству s (результат этой операции имеет тип boolean):</w:t>
            </w:r>
          </w:p>
        </w:tc>
        <w:tc>
          <w:tcPr>
            <w:tcW w:w="1642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el in s</w:t>
            </w:r>
          </w:p>
        </w:tc>
      </w:tr>
      <w:tr>
        <w:trPr/>
        <w:tc>
          <w:tcPr>
            <w:tcW w:w="7801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) Обозначение для пустого множества: </w:t>
            </w:r>
          </w:p>
        </w:tc>
        <w:tc>
          <w:tcPr>
            <w:tcW w:w="1642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[]</w:t>
            </w:r>
          </w:p>
        </w:tc>
      </w:tr>
      <w:tr>
        <w:trPr/>
        <w:tc>
          <w:tcPr>
            <w:tcW w:w="7801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) Создание множества из списка элементов: </w:t>
            </w:r>
          </w:p>
        </w:tc>
        <w:tc>
          <w:tcPr>
            <w:tcW w:w="1642" w:type="dxa"/>
            <w:tcBorders/>
            <w:shd w:fill="EAEAEA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s:=[e1,_,eN];</w:t>
            </w:r>
          </w:p>
        </w:tc>
      </w:tr>
      <w:tr>
        <w:trPr/>
        <w:tc>
          <w:tcPr>
            <w:tcW w:w="7801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) Проверка двух множеств на равенство или строгое включение (результат этих операций имеет тип boolean):</w:t>
            </w:r>
          </w:p>
        </w:tc>
        <w:tc>
          <w:tcPr>
            <w:tcW w:w="1642" w:type="dxa"/>
            <w:tcBorders/>
            <w:shd w:fill="EAEAEA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s1 = s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s1 &gt; s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s1 &lt; s2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существует никакой процедуры, позволяющей распечатать содержимое множества. Это приходится делать следующим образо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{s: set of type1; k: type1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for k:= min_type1 to max_type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do if k in s then write(k);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дставление множеств массивам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о из основных неудобств при работе с множествами - это ограничение размера всего лишь 256-ю элементами. Мы приведем здесь два очень похожих способа представления больших множеств массивами. Единственным условием является наличие некоторого внутреннего порядка среди представляемых элементов: без этого невозможно будет их перенумеровать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Представление множеств линейными массивам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в линейный массив достаточной длины, можно "вручную" сымитировать множество для более широкого, чем 256 элементов, диапазона значений. Например, чтобы работать с множеством, содержащим 10 000 элементов, достаточно такого массив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set_arr: array[1..10000] of boolean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таком способе представления возможно задать множество до 65 000 элемент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простоты изложения мы ограничимся только числовыми множествами, однако все сказанное ниже можно применять и к множествам, элементы которых имеют другую природу. Итак, признаком того, что элемент k является элементом нашего множества, будет значение true в k-й ячейке этого массив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мотрим теперь, какими способами мы вынуждены будем имитировать операции над "массивными" множествами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верка множества на пустот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ожет быть осуществлена довольно прост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pusto:= tru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for i:= 1 to N d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if set_arr[i] then begin pusto:= fals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brea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end;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верка элемента на принадлежнос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ножеству также не вызовет никаких затруднений, поскольку соответствующая компонента массива содержит ответ на этот вопрос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eastAsia="Times New Roman" w:cs="Courier New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is_in:= set_arr[element];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обавление элемента 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ножество нужно записывать так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set_arr[element]:= true;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даление элемента из множест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писывается аналогичным образо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set_arr[element]:= fals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строение пересечения множест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ализуется как проверка вхождения каждого элемента в оба множества и последующее добавление удовлетворивших этому условию элементов в результирующее множество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строение объединения множест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налогичным образом базируется на проверке вхождения элемента хотя бы в одно из объединяемых множеств и дальнейшем добавлении элементов в результирующее множество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строение разности двух множест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акже опирается на проверку вхождения элемента в оба множества, причем добавление элемента в создаваемое множество происходит только в том случае, если элемент присутствует в множестве-уменьшаемом и одновременно отсутствует в множестве-вычитаемом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верка двух множеств на равенств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е требует особых пояснен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equal:= tru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for i:=1 1 to N d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 xml:space="preserve">if set1[i]&lt;&gt; set2[i]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then begin equal:= fals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brea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end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верка двух множеств на включ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set1&lt;set2) тоже не потребует больших усилий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subset:= tru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for i:= 1 to N d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if set1[i]and not set2[i]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then begin subset:= fals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brea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end;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Представление множеств битовыми массивам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, если 65 000 элементов недостаточно для задания всех необходимых множеств (например, 10 множеств по 10 000 элементов в каждом), это число можно увеличить в 8 раз, перейдя от байтов к битам. Тогда 1 байт будет хранить информацию не об одном, а сразу о восьми элементах: единичный бит будет означать наличие элемента в множестве, а нулевой бит - отсутстви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вая битовый массив, начнем нумерацию его компонент с 0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set_bit: array[0..N-1] of byte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гда результатом операции &lt;номер_элемента&gt; div 8 будет номер той компоненты массива, в которой содержится информация об этом элементе. А вот номер бита, в котором содержится информация об этом элементе, придется вычислять более сложным образо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bit:= &lt;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омер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_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элемента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&gt; mod 8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if bit=0 then bit:= 8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и вычисления потребуются нам еще не раз, поэтому запишем их снова, более строго, а затем будем использовать по умолчанию (element - это "номер" обрабатываемого элемента в нашем множестве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kmp:= element div 8;</w:t>
        <w:tab/>
        <w:t>{номер компоненты массива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bit:= element mod 8;</w:t>
        <w:tab/>
        <w:t>{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омер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бита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if bit=0 then bit:= 8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ислим теперь действия, которые потребуются для реализации операций над множествами, заданными битовыми массивами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верка множества на пустот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чти не будет отличаться от аналогичной проверки в случае представления множества не битовым, а обычным массиво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pusto:= tru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for i:= 0 to N-1 d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  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if set_arr[i]&lt;&gt;0 then begin pusto:= fals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brea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end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верка элемента на принадлежность множеств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требует несколько большей изворотливости ведь нам теперь нужно вычленить соответствующий би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if set_arr[kmp]and(1 shl(bit-1))=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then is_in:= fal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else is_in:= true;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ясним, что здесь используется операция "побитовое и" (см. лекцию 2), которая работает непосредственно с битами нужной нам компоненты массива и числа, состоящего из семи нулей и единицы на месте с номером bit.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обавление элемента 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ножество теперь будет записано так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eastAsia="Times New Roman" w:cs="Courier New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set_arr[kmp]:= set_arr[kmp]or(1 shl(bit-1));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десь нельзя использовать обычную операцию сложения (+), так как если добавляемый компонент уже содержится в множестве (то есть соответствующий бит уже имеет значение 1), то в результате сложения 1+1 получится 10: единица автоматически перенесется в старший бит, а на нужном месте окажется 0.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даление элемента из множест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дется записать более сложным образо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eastAsia="Times New Roman" w:cs="Courier New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set_arr[kmp]:= set_arr[kmp]and not(1 shl(bit-1));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ерация not превратит все 0 в 1 и наоборот, следовательно, теперь в качестве второго операнда для побитового and будет фигурировать число, состоящее из семи единиц и нуля на месте с номером bit. Единицы сохранят любые значения тех битов, которые должны остаться без изменения, и лишь 0 "уничтожит" значение единственного нужного бита.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ресечение множест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ализуется теперь при помощи операции "побитовое и"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eastAsia="Times New Roman" w:cs="Courier New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for i:= 0 to N-1 do set_res[i]:= set1[i] and set2[i]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ъединение множест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ализуется при помощи операции "побитовое или"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for i:= 0 to N-1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set_res[i]:= set1[i] or set2[i]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зность двух множест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ожет быть построена так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for i:= 0 to N-1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set_res[i]:= (set1[i] or set2[i]) and not set2[i];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ясним, что здесь мы вначале прибавляем содержимое второго множества к первому, чтобы затем быть полностью уверенными в правомерности операции вычитания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верка двух множеств на равенств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-прежнему не требует особых пояснени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equal:= tru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for i:=0 to N-1 d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if set1[i]&lt;&gt; set2[i] then begin equal:= fals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brea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end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верка двух множеств на включ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set1&lt;set2) будет производиться по схеме: "Если (A\B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95885" cy="172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7" t="-210" r="-37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B=A, то B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95885" cy="172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7" t="-210" r="-37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A ", доказательство которой настолько очевидно, что мы не станем на нем задерживать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subset:= tru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for i:= 0 to N-1 d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if((set1[i] or set2[i])and not set2[i]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     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or set2[i] &lt;&gt; set1[i]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then begin subset:= fals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brea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end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меч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Если предстоит многократно выполнять действия с элементами битовых массивов, то используемые для этого значения "единиц" удобнее всего сразу задать в специальном массив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{ed: array[1..8] of byte;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 xml:space="preserve">ed[1]:=1; </w:t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 xml:space="preserve">for k:= 2 to 8 d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ed[k]:= ed[k-1] shl 1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далее вместо громоздкой конструкции 1 shl(bit-1) можно использовать просто ed[bit]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меры использования символов, строк и множеств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а 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Оставить в строке только первое вхождение каждого символа, взаимный порядок оставленных символов сохран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program z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var s: set of char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inp, res: string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i: byte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beg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s:=[]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res:= ''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for i:= 1 to length(inp)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   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if not(inp[i] in s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     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then begin res:= res+inp[i]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                  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s:= s+[inp[i]]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           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end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end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а 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hyperlink r:id="rId9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vertAlign w:val="superscript"/>
            <w:lang w:eastAsia="ru-RU"/>
          </w:rPr>
          <w:t>1)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ставить в строке только последнее вхождение каждого символа, взаимный порядок оставленных символов сохран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program z2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 xml:space="preserve">var inp, res: string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i: byte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beg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res:= ''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for i:= 1 to length(inp)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 xml:space="preserve">begi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   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k:= pos(inp[i],res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   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 xml:space="preserve">if k&lt;&gt;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      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then delete(res,k,1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   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res:= res+inp[i]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end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end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а 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Выдать первые 100 000 натуральных чисел в случайном порядке без повтор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program z3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var bset: array[0..12499] of byte;   {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ножество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битовый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ассив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  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ed: array[1..8] of byte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  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el,k: longin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  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kmp,bin: integer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beg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ed[1]:= 1; </w:t>
        <w:tab/>
        <w:t xml:space="preserve">{генерация массив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битовых единиц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for k:= 2 to 8 do ed[k]:= ed[k-1] shl 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{-------------------------------------------------------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k:=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randomize;</w:t>
        <w:tab/>
        <w:t xml:space="preserve">{процедура активизации генератора случайны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исел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while k&lt;100000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beg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el:= 1+random(99999); </w:t>
        <w:tab/>
        <w:t>{случайное число из диапазона 0..99999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kmp:= el div 8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bit:= el mod 8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if bit=0 then bit:= 8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   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if bset[kmp]and ed[bit]=0</w:t>
        <w:tab/>
        <w:t>{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роверка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второв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then begin inc(k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                   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writeln(el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                   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bset[kmp]:= bset[kmp]or ed[bit]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end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end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end.</w:t>
      </w:r>
    </w:p>
    <w:sectPr>
      <w:footerReference w:type="defaul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sub">
    <w:name w:val="headsub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tuit.ru/department/pl/plpascal/5/footnote.1.1.htm" TargetMode="External"/><Relationship Id="rId3" Type="http://schemas.openxmlformats.org/officeDocument/2006/relationships/hyperlink" Target="http://www.intuit.ru/department/pl/plpascal/5/footnote.1.2.htm" TargetMode="External"/><Relationship Id="rId4" Type="http://schemas.openxmlformats.org/officeDocument/2006/relationships/hyperlink" Target="http://www.intuit.ru/department/pl/plpascal/5/footnote.1.3.htm" TargetMode="External"/><Relationship Id="rId5" Type="http://schemas.openxmlformats.org/officeDocument/2006/relationships/hyperlink" Target="http://www.intuit.ru/department/pl/plpascal/5/footnote.2.1.htm" TargetMode="External"/><Relationship Id="rId6" Type="http://schemas.openxmlformats.org/officeDocument/2006/relationships/hyperlink" Target="http://www.intuit.ru/department/pl/plpascal/5/footnote.4.1.htm" TargetMode="External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hyperlink" Target="http://www.intuit.ru/department/pl/plpascal/5/footnote.5.1.htm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06:03:00Z</dcterms:created>
  <dc:creator>Каф-Информатика</dc:creator>
  <dc:description/>
  <cp:keywords/>
  <dc:language>en-US</dc:language>
  <cp:lastModifiedBy>Каф-Информатика</cp:lastModifiedBy>
  <cp:lastPrinted>2007-04-26T12:39:00Z</cp:lastPrinted>
  <dcterms:modified xsi:type="dcterms:W3CDTF">2007-04-26T08:39:00Z</dcterms:modified>
  <cp:revision>3</cp:revision>
  <dc:subject/>
  <dc:title/>
</cp:coreProperties>
</file>