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eadsub"/>
        </w:rPr>
      </w:pPr>
      <w:r>
        <w:rPr>
          <w:rStyle w:val="Headsub"/>
          <w:lang w:val="en-US"/>
        </w:rPr>
        <w:t>9</w:t>
      </w:r>
      <w:r>
        <w:rPr>
          <w:rStyle w:val="Headsub"/>
        </w:rPr>
        <w:t>. Лекция: Записи. Бинарные файл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пис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я изучение структурированных типов данных, переходим к запис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 массивы, записи являются структурами прямого доступа, однако, в отличие от массивов, могут хранить элементы, относящиеся к разным типам данн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запись - это вектор, компоненты которого (поля) могут относиться к разным типам данны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запис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var переменную типа запись описывают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var &lt;имя_записи&gt;: record &lt;имя_поля1&gt;: &lt;тип_поля1&gt;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[&lt;имя_поля2&gt;: &lt;тип_поля2&gt;;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[...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а полей должны подчиняться общим правилам построения идентификаторов. Повторение имен полей внутри одной записи не допускае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Имена полей могут совпадать с именами других переменных, поскольку на самом деле являются составны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&lt;имя_записи&gt;.&lt;имя_поля&gt;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 можно запис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var x: rea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r: record x: real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y: re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я могут относиться к любым стандартным (базовым или сконструированным) или определенным ранее типам, даже к файловому или процедурному (см. лекцию 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несколько подряд идущих полей принадлежат к одному типу данных, их описания можно объедин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var &lt;имя_записи&gt;: record &lt;имя_поля1&gt;,_,&lt;имя_поляN&gt;: &lt;тип_полей&gt;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&lt;имя_поляS&gt;: &lt;тип_поляS&gt;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var zap1: record x,y: rea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,j,k: integ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flag: boolea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: set of 'a'..'z'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a: array[1..100] of byt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data: record day:1..3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month: 1..1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year: 1900..21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 запись содержит 9 полей, три из которых сами являются составны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ее распространенный способ использования записей - двумерная таблица, каждый столбец которой имеет свой тип. Такую структуру описывают, например,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var tabl: array[1..100] of zap1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записей константо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и массивы, записи не могут быть зада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именов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типизиров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стант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того чтобы задать запис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изиров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стантой, следует вначале описать соответствующий тип в разделе type, а затем воспользоваться им в разделе const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type &lt;имя_типа&gt; = record &lt;имя_поля1&gt;: &lt;тип_поля1&gt;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[&lt;имя_поля2&gt;: &lt;тип_поля2&gt;;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[...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const &lt;имя_константы&gt;: &lt;имя_типа&gt; = &lt;начальное_значение&gt;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е значение для переменной типа запись задается перечислением в круглых скобках начальных значений для всех полей (соответствующих типов!) с обязательным указанием имени задаваемого поля. Имя поля от его начального значения отделяется двоеточием, значения соседних полей разделяются точкой с запят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&lt;имя_поля1&gt;: &lt;значение_поля1&gt;; _; &lt;имя_поляN&gt;: &lt;значение_поляN&gt;)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type data = record day:   1..3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month: 1..1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year:  1900..21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const my_birthday: data = (day:17; month:3; year:2004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, конечно, не описывать тип константы отдельно, а объединить оба опреде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const my_birthday: record day:   1..3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month: 1..1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year:  1900..21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end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= (day:17; month:3; year:2004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писана двумерная таблица, то ее начальные значения задаются как вектор, каждый компонент которого является записью. Таким образом, правила задания типизированной константы-таблицы сочетают в себе правила задания массива и запис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type family = (mother, father, child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const birthdays : array[family] of dat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= ((day: 8; month: 3; year: 1975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(day: 23; month: 2; year: 1970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day: 1; month: 9; year: 2000))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ступ к поля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ься к полю записи можно следующим способ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&lt;имя_записи&gt;.&lt;имя_поля&gt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month:= my_birthday.month +1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уже было упомянуто, коллизий между переменной с именем month и полем записи my_birthday.month не возник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уп к полю двумерной таблицы осуществляется аналогичным образом (жирные скобки являются обязательным элементом синтаксис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&lt;имя_таблицы&gt;[&lt;индекс&gt;].&lt;имя_поля&gt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у запись можно трактовать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&lt;имя_таблицы&gt;[&lt;индекс&gt;]).&lt;имя_поля&gt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birthdays[mother].day := 9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ерирование несколькими полям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рограмме предстоит несколько раз подряд обращаться к полям одной и той же записи, может оказаться неудобным записывать это обращение полность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my_birthday.day:= 1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my_birthday.month:= 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my_birthday.year:= 2004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окращения таких участков служит оператор with, позволяющий обращаться к полям, не указывая каждый раз имя всей запис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with &lt;имя_записи&gt;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begin &lt;операторы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{имена полей здесь используются как &lt;имя_поля&gt;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не как &lt;имя_записи&gt;.&lt;имя_поля&gt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end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with my_birthday 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egin day:= 1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month:= 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year:= 200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end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ля того чтобы внутри оператора with можно было обратиться не к полю записи, а к глобальной переменной с таким же именем, перед этой переменной нужно указать (через точку) имя программы: &lt;имя_программы&gt;.&lt;имя_переменной&gt;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with my_birthday 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egin day:= 1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month:= 3; </w:t>
        <w:tab/>
        <w:tab/>
        <w:tab/>
        <w:tab/>
        <w:t>{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е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писи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birthday.month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year:= 200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programma.month:= 5; {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лобальная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менная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month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end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ложенные операторы wit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озникает необходимость расположить один оператор with внутри другого, то любую переменную (если перед ней явно не указано имя записи), находящуюся под внутренним оператором with, компилятор пытается интерпретировать в такой последователь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о внутренней записи есть поле с искомым именем, то поиск заканчиваетс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о внутренней записи поля с таким именем нет, то поиск производится среди полей внешней записи (если вложенных операторов with больше, чем два, то поиск ведется последовательно во всех задействованных записях в направлении "изнутри наружу")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среди полей всех вложенных записей нет искомого идентификатора, компилятор считает его глобальной переменн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type date = record day: 1..3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month: 1..1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year: 1900..200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tudent = record name: string[100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year: 1950..2005; {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д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упления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gruppa: string[5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irth: dat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var ivanov: studen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with ivanov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with birth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year:= 2001; </w:t>
        <w:tab/>
        <w:tab/>
        <w:tab/>
        <w:tab/>
        <w:tab/>
        <w:tab/>
        <w:t>{birth.year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gruppa:= 'IT01';</w:t>
        <w:tab/>
        <w:tab/>
        <w:tab/>
        <w:tab/>
        <w:t>{ivanov.gruppa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пись с вариантной часть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заранее известно, что в массиве записей (таблице) некоторые поля могут оставаться пустыми (наборы пустых полей могут быть разными для разных записей), то вполне понятно желание как-то сократить неиспользуемый, но занимаемый объем памя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о для таких случаев существуют записи с вариантной част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писание записи с вариантной часть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var запись с вариантной частью описывают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var &lt;имя_записи&gt;: record &lt;поле1&gt;: &lt;тип1&gt;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[&lt;поле2&gt;: &lt;тип2&gt;;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[...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case &lt;поле_переключатель&gt;: &lt;тип&gt;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&lt;варианты1&gt;: (&lt;поле3&gt;: &lt;тип3&gt;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&lt;поле4&gt;: &lt;тип4&gt;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..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&lt;варианты2&gt;: (&lt;поле5&gt;: &lt;тип5&gt;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&lt;поле6&gt;: &lt;тип6&gt;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..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[...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вариантная ча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иси (до ключевого слова case) подчиняется тем же правилам, что и обычная запись. Вообще говоря, невариантная часть может и вовсе отсутствов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ная ча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инается зарезервированным словом case, после которого указывается то поле записи, которое в дальнейшем будет служить переключателем. Как и в случае обычного оператора case, переключатель обязан принадлежать к одному из перечислимых типов данных (см. лекцию 3). Список вариантов может быть константой, диапазоном или объединением нескольких констант или диапазонов. Набор полей, которые должны быть включены в структуру записи, если выполнился соответствующий вариант, заключается в круглые скоб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</w:t>
      </w:r>
      <w:r>
        <w:rPr/>
        <w:t>. Для того чтобы описать содержимое библиотеки, необходима следующая информация:</w:t>
      </w:r>
    </w:p>
    <w:tbl>
      <w:tblPr>
        <w:tblW w:w="6888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64"/>
        <w:gridCol w:w="3230"/>
        <w:gridCol w:w="2194"/>
      </w:tblGrid>
      <w:tr>
        <w:trPr/>
        <w:tc>
          <w:tcPr>
            <w:tcW w:w="1464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я книг</w:t>
            </w:r>
          </w:p>
        </w:tc>
        <w:tc>
          <w:tcPr>
            <w:tcW w:w="3230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я газет</w:t>
            </w:r>
          </w:p>
        </w:tc>
        <w:tc>
          <w:tcPr>
            <w:tcW w:w="2194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я журналов</w:t>
            </w:r>
          </w:p>
        </w:tc>
      </w:tr>
      <w:tr>
        <w:trPr/>
        <w:tc>
          <w:tcPr>
            <w:tcW w:w="1464" w:type="dxa"/>
            <w:tcBorders/>
            <w:shd w:fill="EAEAEA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</w:t>
            </w:r>
          </w:p>
        </w:tc>
        <w:tc>
          <w:tcPr>
            <w:tcW w:w="3230" w:type="dxa"/>
            <w:tcBorders/>
            <w:shd w:fill="EAEAEA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хода (день, месяц, год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194" w:type="dxa"/>
            <w:tcBorders/>
            <w:shd w:fill="EAEAEA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 месяц изда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ы "Название" и "Издательство" являются общими для всех трех вариантов, а остальные поля зависят от типа печатного издания. Для реализации этой структуры воспользуемся записью с вариантной часть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type biblio = reco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name,publisher: string[20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case item: cha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'b': (author: string[20]; year: 0..2004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'n': (data: date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'm': (year: 1700..2004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ab/>
        <w:tab/>
        <w:tab/>
        <w:tab/>
        <w:tab/>
        <w:tab/>
        <w:t xml:space="preserve">month: 1..12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number: integer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значения поля item, в записи будет содержаться либо 4, либо 5, либо 6 пол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еханизм использования записи с вариантной часть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байтов, выделяемых компилятором под запись с вариантной частью, определяется самым "длинным" ее вариантом. Более "короткие" наборы полей из других вариантов занимают лишь некоторую часть выделяемой памя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веденном выше примере самым "длинным" является вариант 'b': для него требуется 23 байта (21 байт для строки и 2 байта для целого числа). Для вариантов 'n' и 'm' требуется 4 и 5 байт соответственно (см. таблицу).</w:t>
      </w:r>
    </w:p>
    <w:tbl>
      <w:tblPr>
        <w:tblW w:w="4621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4"/>
        <w:gridCol w:w="501"/>
        <w:gridCol w:w="487"/>
        <w:gridCol w:w="688"/>
        <w:gridCol w:w="808"/>
        <w:gridCol w:w="29"/>
        <w:gridCol w:w="494"/>
      </w:tblGrid>
      <w:tr>
        <w:trPr/>
        <w:tc>
          <w:tcPr>
            <w:tcW w:w="161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ame, publisher</w:t>
            </w:r>
          </w:p>
        </w:tc>
        <w:tc>
          <w:tcPr>
            <w:tcW w:w="50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tem</w:t>
            </w:r>
          </w:p>
        </w:tc>
        <w:tc>
          <w:tcPr>
            <w:tcW w:w="2506" w:type="dxa"/>
            <w:gridSpan w:val="5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риантная часть</w:t>
            </w:r>
          </w:p>
        </w:tc>
      </w:tr>
      <w:tr>
        <w:trPr/>
        <w:tc>
          <w:tcPr>
            <w:tcW w:w="161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50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'b'</w:t>
            </w:r>
          </w:p>
        </w:tc>
        <w:tc>
          <w:tcPr>
            <w:tcW w:w="2012" w:type="dxa"/>
            <w:gridSpan w:val="4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uthor</w:t>
            </w:r>
          </w:p>
        </w:tc>
        <w:tc>
          <w:tcPr>
            <w:tcW w:w="49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ear</w:t>
            </w:r>
          </w:p>
        </w:tc>
      </w:tr>
      <w:tr>
        <w:trPr/>
        <w:tc>
          <w:tcPr>
            <w:tcW w:w="161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50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'n'</w:t>
            </w:r>
          </w:p>
        </w:tc>
        <w:tc>
          <w:tcPr>
            <w:tcW w:w="1983" w:type="dxa"/>
            <w:gridSpan w:val="3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ata</w:t>
            </w:r>
          </w:p>
        </w:tc>
        <w:tc>
          <w:tcPr>
            <w:tcW w:w="523" w:type="dxa"/>
            <w:gridSpan w:val="2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50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'm'</w:t>
            </w:r>
          </w:p>
        </w:tc>
        <w:tc>
          <w:tcPr>
            <w:tcW w:w="48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ear</w:t>
            </w:r>
          </w:p>
        </w:tc>
        <w:tc>
          <w:tcPr>
            <w:tcW w:w="68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onth</w:t>
            </w:r>
          </w:p>
        </w:tc>
        <w:tc>
          <w:tcPr>
            <w:tcW w:w="8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umber</w:t>
            </w:r>
          </w:p>
        </w:tc>
        <w:tc>
          <w:tcPr>
            <w:tcW w:w="523" w:type="dxa"/>
            <w:gridSpan w:val="2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50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'b'</w:t>
            </w:r>
          </w:p>
        </w:tc>
        <w:tc>
          <w:tcPr>
            <w:tcW w:w="2012" w:type="dxa"/>
            <w:gridSpan w:val="4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uthor</w:t>
            </w:r>
          </w:p>
        </w:tc>
        <w:tc>
          <w:tcPr>
            <w:tcW w:w="49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ea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Бинарные файл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нарные файлы хранят информацию в том виде, в каком она представлена в памяти компьютера, и потому неудобны для человека. Заглянув в такой файл, невозможно понять, что в нем записано; его нельзя создавать или исправлять вручную - в каком-нибудь текстовом редакторе - и т.п. Однако все эти неудобства компенсируются скоростью работы с данны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текстовые файлы относятся к структурам последовательного доступа, а бинарные - прямого. Это означает, что в любой момент времени можно обратиться к любому, а не только к текущему элементу бинарного файл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изированные файл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менные структурированных типов данных (кроме строкового) невозможно считать из текстового файла. Например, если нужно ввести из текстового файла данные для наполнения записи toy информацией об имеющихся в продаже игрушках (название товара, цена товара и возрастной диапазон, для которого игрушка предназначен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type toy = record name: string[20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price: rea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age: set of 0..18; {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айле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дано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раницами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придется написать следующий ко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var f: tex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c: cha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,j,min,max: integ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a: array[1..100] of toy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assign(f,inpu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reset(f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for i:=1 to 100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if not eof(f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then with a[i]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egin readln(f,name,price,min,max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age:=[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for j:= min to max do age:=age+[j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close(f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en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идим, такое поэлементное считывание весьма неудобно и трудоемк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ход из этой ситуации предлагают типизированные файлы - их элементы могут относиться к любому базовому или структурированному типу данных. Единственное ограничение: все элементы должны быть одного и того же типа. Это кажущееся неудобство является непременным условием для организации прямого доступа к элементам бинарного файла: как и в случае массивов, если точно известна длина каждого компонента структуры, то адрес любого компонента может быть вычислен по очень простой формул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&lt;начало_структуры&gt; + &lt;номер_компонента&gt;*&lt;длина_компонента&gt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писание типизированных файл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var файловые переменные, предназначенные для работы с типизированными файлами, описываются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var &lt;файловая_перем&gt;: file of &lt;тип_элементов_файла&gt;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акая файловая переменная не может быть задана констант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азначение типизированного фай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этого момента и до конца раздела под словом "файл" мы будем подразумевать "бинарный типизированный файл" (разумеется, если специально не оговорено иное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анда assign(f,'&lt;имя_файла&gt;'); служит для установления связи между файловой переменной f и именем того файла, за работу с которым эта переменная будет отвеча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ка '&lt;имя_файла&gt;' может содержать полный путь к файлу. Если путь не указан, файл считается расположенным в той же директории, что и исполняемый модуль программы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ткрытие и закрытие типизированного фай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того, какие действия ваша программа собирается производить с открываемым файлом, возможно двоякое его открыт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eset(f); - открытие файла для считывания из него информации и одновременно для записи в него (если такого файла не существует, попытка открытия вызовет ошибку). Эта же команда служит для возвращения указателя на начало файл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ewrite(f); - открытие файла для записи в него информации; если такого файла не существует, он будет создан; если файл с таким именем уже есть, вся содержавшаяся в нем ранее информация исчезн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ываются типизированные файлы процедурой close(f), общей для всех типов файл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читывание из типизированного файл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из файла, открытого для считывания, производится с помощью команды read(). В скобках сначала указывается имя файловой переменной, а затем - список ввода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vertAlign w:val="superscript"/>
            <w:lang w:eastAsia="ru-RU"/>
          </w:rPr>
          <w:t>1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ead(f,a,b,c); - читать из файла f три однотипные переменные a, b и c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одить из файла можно только переменные соответствующего объявлению типа, но этот тип данных может быть и структурированным. Cкажем, если вернуться к примеру, приведенному в начале п. "Типизированные файлы", то станет очевидным, что использование типизированного файла вместо текстового позволит значительно сократить текст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type toy = record name: string[20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price: rea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age: set of 0..18; {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дано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раницами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var f: file of toy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a: array[1..100] of toy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assign(f,inpu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reset(f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for i:=1 to 100 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f not eof(f) then read(f,a[i]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close(f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end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иск в типизированном файл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же знакомая нам функция eof(f:file):boolean сообщает о достигнутом конце файла. Все остальные функции "поиска конца" (eoln(), seekeof() и seekeoln()), свойственные текстовым файлам, нельзя применять к файлам типизированны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о существуют специальные подпрограммы, которые позволяют работать с типизированными файлами как со структурами прямого доступ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кция filepos(f:file):longint сообщит текущее положение указателя в файле f. Если он указывает на самый конец файла, содержащего N элементов, то эта функция выдаст результат N. Это легко объяснимо: элементы файла нумеруются начиная с нуля, поэтому последний элемент имеет номер N-1. А номер N принадлежит, таким образом, "несуществующему" элементу - признаку конца файл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кция filesize(f:file):longint вычислит длину файла f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seek(f:file,n:longint) передвинет указатель в файле f на начало записи с номером N. Если окажется, что n больше фактической длины файла, то указатель будет передвинут и за реальный конец файла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truncate(f:file) обрежет "хвост" файла f: все элементы начиная с текущего и до конца файла будут из него удалены. На самом же деле произойдет лишь переписывание признака "конец файла" в то место, куда указывал указатель, а физически "отрезанные" значения останутся на прежних местах - просто они станут "бесхозными"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пись в типизированный фай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ять переменные в файл, открытый для записи, можно при помощи команды write(). Так же как и в случае считывания, первой указывается файловая переменная, а за ней - список вывод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write(f,a,b,c); - записать в файл f (предварительно открытый для записи командами rewrite(f) или reset(f)) переменные a,b,c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ить в типизированный файл можно только переменные соответствующего описанию типа данных. Неименованные и нетипизированные константы нельзя выводить в типизированный фай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изированные файлы рассматриваются как структуры одновременно и прямого, и последовательного доступа. Это означает, что запись возможна не только в самый конец файла, но и в любой другой его элемент. Записываемое значение заместит предыдущее значение в этом элементе (старое значение будет "затерто"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, если нужно заместить пятый элемент файла значением, хранящимся в переменной а, то следует написать следующий отрывок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eek(f,5); {указатель будет установлен на начало 5-го элемента}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write(f,a); {указатель будет установлен на начало 6-го элемента}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скольку и чтение из файла, и запись в файл сдвигают указатель на следующую позицию, то в случае, когда необходимо сначала прочитать значение, хранящееся в каком-то элементе, а затем вписать на это место новые данные, необходимо производить поиск дважд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eek(f,5); {указатель - на начало 5-го элемента}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ead(f,a); {указатель - на начало 6-го элемента}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eek(f,5); {указатель - на начало 5-го элемента}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write(f,b); {указатель - на начало 6-го элемента}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произойдет, если в файле содержится всего N элементов, а запись производится в (N+k)-й? Тогда начало файла останется прежним, затем в файл будет включен весь тот "мусор", что оказался между его концом и записываемой переменной, и, наконец, последним элементом нового файла станет записанное значе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типизированные файл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ое преимущество нетипизированных файлов - это высокая скорость их обработки. Открыть как нетипизированный можно и файл любой другой природы: текстовый или бинарный типизированный. В основном это применяется в тех случаях, когда нужно перекопировать довольно большой кусок одного файла в другой без изменен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писание нетипизированных файл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var файловые переменные, предназначенные для работы с нетипизированными файлами, описываются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var g: file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акая файловая переменная не может быть задана констант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азначение нетипизированного файл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мое этого раздела дословно повторяет все сказанное в разделе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на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пизированного файла"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ткрытие и закрытие нетипизированного фай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того, какие действия ваша программа собирается производить с открываемым файлом, возможно двоякое его открыт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eset(f[,size]); - открытие файла для считывания из него информации и одновременно для записи в него (если такого файла не существует, попытка открытия вызовет ошибку). Эта же команда служит для возвращения указателя на начало файл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ewrite(f[,size]); - открытие файла для записи в него информации; если такого файла не существует, он будет создан; если файл с таким именем уже есть, вся содержавшаяся в нем ранее информация исчезн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язательная переменная size может задать количество байтов, единовременно считываемых из нетипизированного файла или записываемых в него. По умолчанию размер таких "кусков" принимается равным 128 бай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ываются нетипизированные файлы процедурой close(f), общей для всех типов файл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иск в нетипизированном файл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одпрограммы, описанные в разделе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иск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пизированном файле", будут работать и для нетипизированного файла. Но, поскольку тип элементов нетипизированного файла не определен, то размер одного "элемента" принимается равным 128 байт (по умолчанию) или указанному в переменной size во время открытия файл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пись и чтен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записи в нетипизированный файл и считывания из него применяются две специальные процедуры blockread() и blockwrite(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blockread(f:file; buf,count:word [;result:word]) предназначена для считывания из файла f нескольких элементов разом (их количество указывается в переменной count, а длина устанавливается во время открытия файла) при помощ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уфера обмена дан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buf. Необязательная переменная result может хранить количество элементов, фактически считанных из фай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blockwrite(f:file; buf,count:word [;result:word]) производит запись данных в нетипизированный файл при помощи буфера buf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дпрограммы обработки директор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м здесь также несколько стандартных процедур, осуществляющих работу с директориями, а также с файлами, но внешним относительно самих файлов образом (без их открыт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erase(f: file) удалит файл, связанный с файловой переменной f. Если такого файла нет, произойдет ошибка, реакцию на которую можно отрегулировать при помощи директивы компилятора {$I} (см. лекцию 6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rename(f: file; s: string) даст файлу, связанному с файловой переменной f, новое имя, указанное в строке s. Если такого файла нет, произойдет ошиб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chdir(s: string) сделает текущей директорию, указанную в строке s. Если такой директории нет, произойдет ошиб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getdir(disk: byte; s:string) запишет в строку s имя текущей директории на указанном диске (0 - текущий диск, 1 - диск А , 2 - диск В и т.д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mkdir(s: string) создаст в текущей директории новую поддиректорию с указанным в строке s именем. Если в текущей директории уже существуют файл или директория с указанным именем, произойдет ошиб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rmdir(s: string) удалит пустую директорию с заданным в строке s именем. Если такой директории нет, произойдет ошиб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нимость подпрограмм обработки файлов</w:t>
      </w:r>
    </w:p>
    <w:p>
      <w:pPr>
        <w:pStyle w:val="Normal"/>
        <w:spacing w:lineRule="auto" w:line="240" w:before="280" w:after="280"/>
        <w:rPr/>
      </w:pPr>
      <w:r>
        <w:rPr/>
        <w:t>Сведем информацию о применимости процедур и функций работы с файлами в единую таблицу.</w:t>
      </w:r>
    </w:p>
    <w:tbl>
      <w:tblPr>
        <w:tblW w:w="6529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8"/>
        <w:gridCol w:w="1247"/>
        <w:gridCol w:w="1958"/>
        <w:gridCol w:w="2216"/>
      </w:tblGrid>
      <w:tr>
        <w:trPr/>
        <w:tc>
          <w:tcPr>
            <w:tcW w:w="1108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кстовые</w:t>
            </w:r>
          </w:p>
        </w:tc>
        <w:tc>
          <w:tcPr>
            <w:tcW w:w="1958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изированные</w:t>
            </w:r>
          </w:p>
        </w:tc>
        <w:tc>
          <w:tcPr>
            <w:tcW w:w="2216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ипизированные</w:t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ppend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ssign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lockread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lockwrite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lose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of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oln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ilepos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ilesize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ad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adln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set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write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ek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ekeof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ekeoln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runcate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rite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8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riteln</w:t>
            </w:r>
          </w:p>
        </w:tc>
        <w:tc>
          <w:tcPr>
            <w:tcW w:w="124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58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6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акция на ошибку, возникающую при выполнении любой из перечисленных здесь подпрограмм, зависит от состояния директивы компилятора {$I} (см. лекцию 6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sub">
    <w:name w:val="headsub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uit.ru/department/pl/plpascal/7/footnote.4.1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05:00Z</dcterms:created>
  <dc:creator>Каф-Информатика</dc:creator>
  <dc:description/>
  <cp:keywords/>
  <dc:language>en-US</dc:language>
  <cp:lastModifiedBy>Каф-Информатика</cp:lastModifiedBy>
  <cp:lastPrinted>2007-04-26T12:41:00Z</cp:lastPrinted>
  <dcterms:modified xsi:type="dcterms:W3CDTF">2007-04-26T08:43:00Z</dcterms:modified>
  <cp:revision>3</cp:revision>
  <dc:subject/>
  <dc:title/>
</cp:coreProperties>
</file>